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Style15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26» июня 2015                                                                     </w:t>
        <w:tab/>
        <w:t xml:space="preserve">         № 13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 утверждении Положения «О сельских старостах в сельском поселении «Новоберезов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</w:rPr>
      </w:pPr>
      <w:r>
        <w:rPr>
          <w:sz w:val="28"/>
          <w:szCs w:val="28"/>
        </w:rPr>
        <w:t xml:space="preserve">В соответствии с Законом Забайкальского края от 31.03.2015 года           № 1158-ЗЗК «О сельских старостах в Забайкальском крае», Совет сельского  поселения «Новоберезовское» </w:t>
      </w:r>
      <w:r>
        <w:rPr>
          <w:b/>
          <w:sz w:val="28"/>
          <w:szCs w:val="28"/>
        </w:rPr>
        <w:t>р</w:t>
      </w:r>
      <w:r>
        <w:rPr>
          <w:rStyle w:val="Emphasis"/>
          <w:b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ельских старостах в сельском поселении «Новоберезовское» (Приложение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сельского поселения «Новоберезовское» от 03.08.2006 № 30 «Об утверждении положения о старостах сел сельского поселения «Новоберезовское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Решение в соответствии с Уставом сельского поселения «Новоберезовское».  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             </w:t>
        <w:tab/>
        <w:tab/>
        <w:tab/>
        <w:tab/>
        <w:tab/>
        <w:t xml:space="preserve">                   Назимов А.А.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ПОЛОЖЕНИЕ О СЕЛЬСКИХ СТАРОСТАХ В СЕЛЬСКОМ ПОСЕЛЕНИИ «НОВОБЕРЕЗОВСКОЕ»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. В сельском поселении «Новоберезовское» для организации выполнения решений сходов граждан, решения вопросов жизнедеятельности жителей поселения избирается староста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тароста поселения избирается на сходе (собрании) граждан прямым голосованием сроком на 2 года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таростой может быть избран житель соответствующей территории, достигший 21 летнего возраста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2. Староста входит в состав коллегиально - представительного органа местного самоуправления (Совет старост), где представляет интересы жителей поселения, обеспечивает их защиту, докладывает о положении дел на соответствующей территории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3. Староста в своей деятельности руководствуется Конституцией Российской Федерации, Законами и иными нормативно - правовыми актами РФ, актами органов государственной власти края, местного самоуправления и настоящим Положением. Староста отчитывается перед избравшим его сходом или собранием граждан не реже одного раза в год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4. Староста, как правило, осуществляет свою деятельности безвозмездно, на основе полномочий, предоставленных сходом граждан и закрепленных настоящим Положением и Уставом (Положением) местного сообщества. На время осуществления своих полномочий, а также выполнения отдельных поручений органов местного самоуправления староста может освобождаться от выполнения производственных или служебных обязанностей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5. Руководство деятельностью старосты осуществляется органами местного самоуправления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II. Полномочия старост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тароста сельского поселения: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. Осуществляет постоянную взаимосвязь и взаимодействие сельской администрации и населения по вопросам местного самоуправления и развития территориального общественного самоуправления населения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2. Доводит до населения, разъясняет и контролирует в пределах своей компетенции положения Законов, Указов Президента Российской Федерации, нормативно - распорядительных документов органов государственной власти края, постановлений и распоряжений главы администрации района, сельской администрации по вопросам, касающимся прав, обязанностей и жизнедеятельности граждан - жителей сельского поселения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3. Осуществляет контроль за соблюдением Устава местного сообщества на территории поселения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4. Обеспечивает в соответствии с решениями органа местного самоуправления организацию референдумов, выборов, обсуждений проектов решений органа местного самоуправления (Совета старост), опрос общественного мнения, социологических исследований, организует прием граждан, рассматривает их обращения, заявления и жалобы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5. Информирует население и организует совместно с сельской администрацией его участие в проводимых в районе и на селе массовых мероприятиях (выборах, референдумах, переписи населения, месячниках, смотрах, субботниках по благоустройству населенного пункта, ярмарках, торжественных собраниях и т.д.)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6. Представляет интересы жителей населенного пункта (поселения) в государственных и общественных органах, органах местного самоуправления, предприятиях, учреждениях, организациях;</w:t>
      </w:r>
    </w:p>
    <w:p>
      <w:pPr>
        <w:pStyle w:val="Normal"/>
        <w:shd w:fill="F5EDD6" w:val="clear"/>
        <w:spacing w:lineRule="atLeast" w:line="240"/>
        <w:ind w:firstLine="567"/>
        <w:jc w:val="both"/>
        <w:rPr/>
      </w:pPr>
      <w:r>
        <w:rPr>
          <w:color w:val="000000"/>
        </w:rPr>
        <w:t>7. Контролирует на подведомственной территории в пределах своих полномочий режим работы отделения связи, медпункта, магазина, автолавок, предприятий службы быта; следит за состоянием дорог, колодцев, плотин, прудов, мостов, объектов муниципальной собственности; вносит свои предложения по этим вопросам главе сельской администрации, на сходе или собрании граждан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8. Разрабатывает и вносит на рассмотрение Совета старост предложения по программе развития соответствующей территории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9. Вносит предложения в органы местного самоуправления по организации работы учреждений образования, здравоохранения, культуры, торговли, по благоустройству населенных пунктов, сохранности и надлежащего использования муниципального и частного жилищного фонда, охраны природы, рационального использования природных ресурсов, развития фермерских (крестьянских) хозяйств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0. Решает вопросы по благоустройству, озеленению и улучшению санитарного состояния населенного пункта, строительству и ремонту дорог, мостов, спортивных и детских игровых площадок, охране памятника, поддержанию в надлежащем состоянии кладбищ, содержанию улиц, придомовых территорий, домов в образцовом порядке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Привлекает к этим работам население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1. Осуществляет контроль за использованием лесных и водных богатств, соблюдением правил застройки населенного пункта, выявляет факты самовольного строительства домов, пристроек к ним, индивидуальных гаражей, нарушения норм землепользования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В случае необходимости информирует главу сельской администрации о нарушении гражданами действующего законодательства или нормативных актов по данным вопросам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2. Работает в тесном контакте с участковым уполномоченным инспектором полиции по вопросам соблюдения жителями сельского поселения общественного порядка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3. Осуществляет контроль за работой органов территориального общественного самоуправления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4. Организует подготовку сходов (собраний) граждан, председательствует на них и осуществляет контроль за реализацией принятых ими решений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5. Выявляет малоимущих граждан и семьи, принимает меры по оказанию им практической помощи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6. Способствует главе сельской администрации в обеспечении своевременного внесения населением налоговых, страховых и иных платежей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7. По решению собрания (схода) граждан обеспечивает реализацию вопроса о самообложении населения местного сообщества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8. Является распорядителем средств, собранных населением для благоустройства территории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9. В рамках собственных средств заключает трудовые договоры и соглашения по выполнению работ по благоустройству территории поселения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20. По поручению схода граждан или главы местного самоуправления решает иные вопросы в пределах своей компетенции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III. Гарантии деятельности старосты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. Органы местного самоуправления содействуют старостам в осуществлении их полномочий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2. Государственные и общественные органы, предприятия, учреждения, организации, должностные лица, которым адресованы предложения или запрос старосты, обязаны не более чем в месячные срок рассмотреть их и сообщить о принятых мерах старосте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3. Расходы, связанные с деятельностью старосты, возмещаются в порядке и размерах, установленных органами местного самоуправления поселения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IV. Прекращение полномочий старосты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1. Полномочия старосты прекращаются по истечении срока его полномочий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2. Полномочия старосты могут быть прекращены досрочно по решению схода граждан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а) по личному желанию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б) за систематическое невыполнение своих обязанностей по инициативе граждан или главы местного самоуправления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в) в случае переезда за пределы соответствующей территории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г) в случае вступления в законную силу приговора суда;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д) изменения границ населенного пункта вследствие слияния двух населенных пунктов или управления населенного пункта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В этом случае глава местного самоуправления обязан в 2-х месячный срок провести сход граждан по выборам старосты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3. Вопрос об отзыве старосты населенного пункта выносится на собрание (сход) граждан по письменному обращению в органы местного самоуправления не менее одной трети граждан, проживающих на территории населенного пункта.</w:t>
      </w:r>
    </w:p>
    <w:p>
      <w:pPr>
        <w:pStyle w:val="Normal"/>
        <w:shd w:fill="F5EDD6" w:val="clear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тароста считается отозванным, если за его отзыв проголосовало не менее 2/3 от присутствующих на собрании (сходе) граждан.</w:t>
      </w:r>
    </w:p>
    <w:p>
      <w:pPr>
        <w:pStyle w:val="Normal"/>
        <w:shd w:fill="F5EDD6" w:val="clear"/>
        <w:spacing w:lineRule="atLeast" w:line="27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51:00Z</dcterms:created>
  <dc:creator>User</dc:creator>
  <dc:description/>
  <cp:keywords/>
  <dc:language>en-US</dc:language>
  <cp:lastModifiedBy>User</cp:lastModifiedBy>
  <dcterms:modified xsi:type="dcterms:W3CDTF">2015-06-29T23:51:00Z</dcterms:modified>
  <cp:revision>2</cp:revision>
  <dc:subject/>
  <dc:title/>
</cp:coreProperties>
</file>